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Основные направления будд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 1.  Заполните пропу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наян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хаян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ая  колесница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буддизм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возможность достижения нирваны для всех люд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 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ществовало и третье направление буддизма, которое сформировалось в середине первого тысячелетия - это учение буддийского тантризма, или «ваджраяны» («алмазная колесница»). Самые ранние тексты – тантры Алмазной колесницы ученые относят к  5-6 векам. Ряд специалистов не выделяют его в особое направление буддизма, а считают одним из ведущих течений махаяны. Наибольшей популярностью это течение пользовалось в Тибете, Ваджраяна, или тантризм (от слова «тантра» - тайное знание, поток, непрерывность), утверждает, что путь тайной мантры (магической формулы № 61) может привести к мгновенному, как удар молнии, просветлению и достижению состояния Будды в течение одной человеческой жизни. В ваджраяне возрастают вера в авторитет духовного наставника, огромное значение в ней имеет практика медитации, эзотерические предназначенные исключительно для посвященных, ритуал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I в.н.э. буддизм проникает в Китай и к XI в. достигает там наивысшего расцвета. Наиболее самобытным направлением буддизма в Китае была школа чань («сосредоточение»). Чань-буддизм - это прежде всего китаизированный буддизм. Распространяясь в Китае, буддизм испытал сильное влияние идей даосизма, последователи которого рассматривали человека как природное космическое существо, беспрекословно подчиняющееся законам да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чань-буддизм испытал влияние традиционного китайского рационализма и прагматизма и вследствие этого утратил значительную часть своего мистического содерж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Ответьте на вопрос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такое Ваджраян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Что такое Тантр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 буддизм распространялся в Китае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6:20:00Z</dcterms:created>
  <dc:creator>Lena</dc:creator>
  <dc:description/>
  <cp:keywords/>
  <dc:language>en-US</dc:language>
  <cp:lastModifiedBy>Lena</cp:lastModifiedBy>
  <dcterms:modified xsi:type="dcterms:W3CDTF">2009-04-05T10:27:00Z</dcterms:modified>
  <cp:revision>3</cp:revision>
  <dc:subject/>
  <dc:title>Основные направления буддизма</dc:title>
</cp:coreProperties>
</file>